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940" w:hanging="0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ind w:left="5940" w:hanging="0"/>
        <w:jc w:val="right"/>
        <w:rPr>
          <w:sz w:val="20"/>
        </w:rPr>
      </w:pPr>
      <w:r>
        <w:rPr>
          <w:sz w:val="20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0"/>
        </w:rPr>
        <w:t>Красногривенского сельсовета</w:t>
      </w:r>
    </w:p>
    <w:p>
      <w:pPr>
        <w:pStyle w:val="Normal"/>
        <w:ind w:left="5940" w:hanging="0"/>
        <w:jc w:val="right"/>
        <w:rPr>
          <w:sz w:val="20"/>
        </w:rPr>
      </w:pPr>
      <w:r>
        <w:rPr>
          <w:sz w:val="20"/>
        </w:rPr>
        <w:t>от 17.12.2012 №6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0"/>
        </w:rPr>
      </w:pPr>
      <w:r>
        <w:rPr>
          <w:sz w:val="20"/>
        </w:rPr>
        <w:t>предоставления муниципальной услуги по подготовке и утверждению градостроительного плана земельного участка  в виде отдельного докумен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1.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1.1Административный регламент предоставления муниципальной услуги по подготовке и утверждению градостроительного плана земельного участка  в виде отдельного документ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грив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0"/>
        </w:rPr>
        <w:t>Предоставление муниципальной услуги осуществляет Администрация Красногривенского  сельсовета.</w:t>
      </w:r>
    </w:p>
    <w:p>
      <w:pPr>
        <w:pStyle w:val="TextBodyIndent"/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1.2.Муниципальная услуга по подготовке и утверждению градостроительного плана земельного участка на территории Красногривенского сельсовета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 предоставляется физическим и юридическим лицам, индивидуальным предпринимателям, а также их законным представителям подавшим заявление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0"/>
        </w:rPr>
      </w:pPr>
      <w:r>
        <w:rPr>
          <w:sz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0"/>
        </w:rPr>
        <w:t>Местонахождение Администрации Красногривенского сельсовета, предоставляющей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632473, Новосибирская обл., Доволенский р-н, п.Красная Грива, ул.Набережная, 8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0"/>
        </w:rPr>
        <w:t>Часы приёма заявителей в Администрации Красногривенского  сельсовета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- понедельник – пятница: с 9-00 до 13-00  с 14-00 до 17-00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- выходные дни – суббота, воскресенье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Адрес официального интернет - сайта администрации Красногривенского сельсовета:   </w:t>
      </w:r>
      <w:hyperlink r:id="rId2">
        <w:r>
          <w:rPr>
            <w:rStyle w:val="InternetLink"/>
            <w:sz w:val="20"/>
          </w:rPr>
          <w:t>http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краснаягрива.рф/</w:t>
        </w:r>
      </w:hyperlink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Адрес электронной почты    </w:t>
      </w:r>
      <w:r>
        <w:rPr>
          <w:sz w:val="20"/>
          <w:lang w:val="en-US"/>
        </w:rPr>
        <w:t>griva</w:t>
      </w:r>
      <w:r>
        <w:rPr>
          <w:sz w:val="20"/>
        </w:rPr>
        <w:t>65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0"/>
        </w:rPr>
        <w:t xml:space="preserve">Информация, размещаемая на официальном интернет-сайте и информационном стенде Администрации Красногривен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900"/>
        <w:jc w:val="both"/>
        <w:rPr/>
      </w:pPr>
      <w:r>
        <w:rPr>
          <w:sz w:val="20"/>
        </w:rPr>
        <w:t xml:space="preserve">- Управление федеральной службы государственной регистрации,           кадастра и картографии  </w:t>
      </w:r>
      <w:hyperlink r:id="rId3">
        <w:r>
          <w:rPr>
            <w:rStyle w:val="InternetLink"/>
            <w:sz w:val="20"/>
          </w:rPr>
          <w:t>http://www.to54.rosreestr.ru/</w:t>
        </w:r>
      </w:hyperlink>
      <w:r>
        <w:rPr>
          <w:sz w:val="20"/>
        </w:rPr>
        <w:t xml:space="preserve"> </w:t>
      </w:r>
    </w:p>
    <w:p>
      <w:pPr>
        <w:pStyle w:val="Normal"/>
        <w:ind w:firstLine="900"/>
        <w:jc w:val="both"/>
        <w:rPr>
          <w:color w:val="0000FF"/>
          <w:sz w:val="20"/>
          <w:u w:val="single"/>
        </w:rPr>
      </w:pPr>
      <w:r>
        <w:rPr>
          <w:sz w:val="20"/>
        </w:rPr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z w:val="20"/>
          </w:rPr>
          <w:t>http://www.r54.nalog.ru/</w:t>
        </w:r>
      </w:hyperlink>
      <w:r>
        <w:rPr>
          <w:rStyle w:val="InternetLink"/>
          <w:sz w:val="20"/>
        </w:rPr>
        <w:t>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Управление федеральной службы государственной регистрации,      кадастра и картографии </w:t>
      </w:r>
      <w:hyperlink r:id="rId5">
        <w:r>
          <w:rPr>
            <w:rStyle w:val="InternetLink"/>
            <w:sz w:val="20"/>
            <w:shd w:fill="FFFFFF" w:val="clear"/>
          </w:rPr>
          <w:t>54_upr@rosreestr.ru</w:t>
        </w:r>
      </w:hyperlink>
    </w:p>
    <w:p>
      <w:pPr>
        <w:pStyle w:val="Normal"/>
        <w:ind w:firstLine="900"/>
        <w:jc w:val="both"/>
        <w:rPr/>
      </w:pPr>
      <w:r>
        <w:rPr>
          <w:sz w:val="20"/>
        </w:rPr>
        <w:t xml:space="preserve">Управление Федеральной налоговой службы по Новосибирской            области </w:t>
      </w:r>
      <w:hyperlink r:id="rId6">
        <w:r>
          <w:rPr>
            <w:rStyle w:val="InternetLink"/>
            <w:sz w:val="20"/>
            <w:shd w:fill="FFFFFF" w:val="clear"/>
          </w:rPr>
          <w:t>inform@r54.nalog.ru</w:t>
        </w:r>
      </w:hyperlink>
      <w:r>
        <w:rPr>
          <w:sz w:val="20"/>
        </w:rPr>
        <w:t>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900"/>
        <w:jc w:val="both"/>
        <w:rPr>
          <w:sz w:val="20"/>
          <w:shd w:fill="FFFFFF" w:val="clear"/>
        </w:rPr>
      </w:pPr>
      <w:r>
        <w:rPr>
          <w:sz w:val="20"/>
        </w:rPr>
        <w:t>- Управление федеральной службы государственной регистрации,    кадастра и картографии  (8-383-54) 20-424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Управление Федеральной налоговой службы по Новосибирской            области: 201-22-89 (Межрайонная ИФМС №6  по НСО (383-54) 21-206)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-в структурных подразделениях Администрации Красногривенского сельсовета,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- посредством размещения на информационном стенде и официальном сайте Администрации Красногривенского сельсовета в сети Интернет, электронного информир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- с использованием средств телефонной, почтовой связи. </w:t>
      </w:r>
    </w:p>
    <w:p>
      <w:pPr>
        <w:pStyle w:val="TextBodyIndent"/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- в устной форме лично или по телефон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- к специалистам структурных подразделений Администрации Красногривенского сельсовета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- в письменной форме почт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- 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расногриве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0"/>
        </w:rPr>
        <w:t>Письменный ответ на обращение подписывается Главой Красногрив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расногрив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lang w:val="en-US"/>
        </w:rPr>
        <w:t>gosuslugi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и обновляется по мере ее изменен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2.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both"/>
        <w:rPr/>
      </w:pPr>
      <w:r>
        <w:rPr>
          <w:sz w:val="20"/>
        </w:rPr>
        <w:t>2.1. Наименование муниципальной услуги: подготовка и утверждение градостроительного плана земельного участка на территории Красногривенского сельсовета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 (далее по тексту - муниципальная услуга).</w:t>
      </w:r>
    </w:p>
    <w:p>
      <w:pPr>
        <w:pStyle w:val="Normal"/>
        <w:ind w:firstLine="900"/>
        <w:jc w:val="both"/>
        <w:rPr/>
      </w:pPr>
      <w:r>
        <w:rPr>
          <w:sz w:val="20"/>
        </w:rPr>
        <w:t>2.2. Муниципальная услуга предоставляется Администрацией Красногривенского  сельсовета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2.3. Результатом предоставления муниципальной услуги является:</w:t>
      </w:r>
    </w:p>
    <w:p>
      <w:pPr>
        <w:pStyle w:val="Normal"/>
        <w:ind w:firstLine="900"/>
        <w:jc w:val="both"/>
        <w:rPr/>
      </w:pPr>
      <w:r>
        <w:rPr>
          <w:sz w:val="20"/>
        </w:rPr>
        <w:t>- градостроительный план земельного участка, утвержденный постановлением главы Красногривенского сельсовета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2.4. Срок предоставления муниципальной услуг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Максимальный срок предоставления муниципальной услуги– (30 дней)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2.5. Предоставление муниципальной услуги осуществляется в соответствии с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Федеральным законом от 29.12.2004 № 190-ФЗ «Градостроительный кодекс Российской Федерации» («Российская газета», N 290 от 30.12.2004,)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Федеральным законом от 29.12.2004 № 191-ФЗ «О введении в действие Градостроительного кодекса Российской Федерации» («Российская газета», N 290 от 30.12.2004,)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Федеральным законом от 02.05.2006 № 59-ФЗ «О порядке рассмотрения обращений граждан Российской Федерации» («Собрание законодательства РФ », N 95 от 05.05.2006);</w:t>
      </w:r>
    </w:p>
    <w:p>
      <w:pPr>
        <w:pStyle w:val="Normal"/>
        <w:ind w:firstLine="900"/>
        <w:jc w:val="both"/>
        <w:rPr/>
      </w:pPr>
      <w:r>
        <w:rPr>
          <w:sz w:val="20"/>
        </w:rPr>
        <w:t xml:space="preserve">- Федеральным </w:t>
      </w:r>
      <w:hyperlink r:id="rId7">
        <w:r>
          <w:rPr>
            <w:rStyle w:val="InternetLink"/>
            <w:color w:val="000000"/>
            <w:sz w:val="20"/>
            <w:u w:val="none"/>
          </w:rPr>
          <w:t>закон</w:t>
        </w:r>
      </w:hyperlink>
      <w:r>
        <w:rPr>
          <w:sz w:val="20"/>
        </w:rPr>
        <w:t>ом от 06.10.2003 N 131-ФЗ "Об общих принципах организации местного самоуправления в Российской Федерации" ("Российская газета", N 202, от 08.10.2003)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- Федеральным законом от 22.07.2008 № 123-ФЗ «Технический регламент о требованиях пожарной безопасности» ("Российская газета", N 163, от 01.08.2008); 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- Постановлением Правительства Российской Федерации от 29.12.2005 N 840 "О форме градостроительного плана земельного участка" ("Российская газета", N 6, от 17.01.2006); </w:t>
      </w:r>
    </w:p>
    <w:p>
      <w:pPr>
        <w:pStyle w:val="Normal"/>
        <w:ind w:firstLine="900"/>
        <w:jc w:val="both"/>
        <w:rPr/>
      </w:pPr>
      <w:r>
        <w:rPr>
          <w:sz w:val="20"/>
        </w:rPr>
        <w:t xml:space="preserve">- </w:t>
      </w:r>
      <w:hyperlink r:id="rId8">
        <w:r>
          <w:rPr>
            <w:rStyle w:val="InternetLink"/>
            <w:color w:val="000000"/>
            <w:sz w:val="20"/>
            <w:u w:val="none"/>
          </w:rPr>
          <w:t>Приказ</w:t>
        </w:r>
      </w:hyperlink>
      <w:r>
        <w:rPr>
          <w:sz w:val="20"/>
        </w:rPr>
        <w:t>ом Министерства регионального развития Российской Федерации от 11.08.2006 N 93 "Об утверждении Инструкции о порядке заполнения формы градостроительного плана земельного участка" ("Российская газета", N 257, от 16.11.2006);</w:t>
      </w:r>
    </w:p>
    <w:p>
      <w:pPr>
        <w:pStyle w:val="Normal"/>
        <w:ind w:firstLine="900"/>
        <w:jc w:val="both"/>
        <w:rPr/>
      </w:pPr>
      <w:r>
        <w:rPr>
          <w:sz w:val="20"/>
        </w:rPr>
        <w:t>- П</w:t>
      </w:r>
      <w:hyperlink r:id="rId9">
        <w:r>
          <w:rPr>
            <w:rStyle w:val="InternetLink"/>
            <w:color w:val="000000"/>
            <w:sz w:val="20"/>
            <w:u w:val="none"/>
          </w:rPr>
          <w:t>остановление</w:t>
        </w:r>
      </w:hyperlink>
      <w:r>
        <w:rPr>
          <w:sz w:val="20"/>
        </w:rPr>
        <w:t>м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 ("Собрание законодательства РФ", от 20.02.2006, N 8, ст. 920);</w:t>
      </w:r>
    </w:p>
    <w:p>
      <w:pPr>
        <w:pStyle w:val="Normal"/>
        <w:ind w:firstLine="900"/>
        <w:jc w:val="both"/>
        <w:rPr/>
      </w:pPr>
      <w:r>
        <w:rPr>
          <w:sz w:val="20"/>
        </w:rPr>
        <w:t>- Уставом Красногривенского сельсовета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2.6. Документы, необходимые для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0"/>
        </w:rPr>
        <w:t>2.6.1. Заявитель, обратившийся за получением муниципальной услуги,</w:t>
      </w:r>
      <w:r>
        <w:rPr>
          <w:sz w:val="20"/>
          <w:u w:val="single"/>
        </w:rPr>
        <w:t xml:space="preserve"> </w:t>
      </w:r>
      <w:r>
        <w:rPr>
          <w:sz w:val="20"/>
        </w:rPr>
        <w:t>направляет (предоставляет) следующие документы (для градостроительных планов земельных участков кроме индивидуальных жилых домов)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заявление на предоставление муниципальной услуги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-реквизиты, информацию об организационно-правовой форме, наименование юридического лица (выписку из Единого государственного реестра юридических лиц; свидетельство о государственной регистрации юридического лица (ОГРН); свидетельство о государственной регистрации физического лица в качестве индивидуального предпринимателя (ОГРН); свидетельство о постановке на учет в налоговом органе (ИНН))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-документы на право пользования земельным участком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-кадастровый паспорт земельного участка для определения границ земельного участка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-документы, подтверждающие установленные зоны действия публичных и частных сервитутов, если таковые имеются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-схему планировочной организации земельного участка, выполненную в соответствии с нормами действующего законодательства, для определения мест допустимого размещения зданий, строений, сооружений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-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цветную копию откорректированной топ основы земельного участка с прилегающей территорией с размером необходимым для определения охранной зоны до существующих инженерных коммуникации равной 30 метрам и равной размеру санитарно-защитной зоны, если объект имеет санитарно-защитную зону, которая не укладывается в границах земельного участка, подлежащего застройке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технические условия на инженерное обеспечение объекта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-заключения федеральных служб по надзору в сфере защиты прав потребителей и благополучия человека по отводу земельного участка на размещение объекта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-правоустанавливающие документы на объекты, существующие на данном земельном участке (если таковые имеются)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-материалы технической инвентаризации (кадастровый и технический паспорта) на существующие объекты (если таковые имеются);</w:t>
      </w:r>
    </w:p>
    <w:p>
      <w:pPr>
        <w:pStyle w:val="BodyTextIndent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00"/>
        <w:outlineLvl w:val="2"/>
        <w:rPr>
          <w:sz w:val="20"/>
        </w:rPr>
      </w:pPr>
      <w:r>
        <w:rPr>
          <w:sz w:val="20"/>
        </w:rPr>
        <w:t>2.7. 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0"/>
        </w:rPr>
      </w:pPr>
      <w:r>
        <w:rPr>
          <w:sz w:val="20"/>
        </w:rPr>
        <w:t>- невозможность однозначного прочтения документов (наличие помарок, пробелов, плохо пропечатанных символов и так далее)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представление документов лицом не уполномоченным представлять интересы заявителя;</w:t>
      </w:r>
    </w:p>
    <w:p>
      <w:pPr>
        <w:pStyle w:val="Normal"/>
        <w:numPr>
          <w:ilvl w:val="0"/>
          <w:numId w:val="0"/>
        </w:numPr>
        <w:ind w:firstLine="900"/>
        <w:outlineLvl w:val="2"/>
        <w:rPr>
          <w:sz w:val="20"/>
        </w:rPr>
      </w:pPr>
      <w:r>
        <w:rPr>
          <w:sz w:val="20"/>
        </w:rPr>
        <w:t>- непредставление документов, указанных в пункте 2.6.1, 2.6.2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2.8. Предоставление муниципальной услуги является бесплатным для заявителей.</w:t>
      </w:r>
    </w:p>
    <w:p>
      <w:pPr>
        <w:pStyle w:val="Normal"/>
        <w:ind w:firstLine="900"/>
        <w:jc w:val="both"/>
        <w:rPr/>
      </w:pPr>
      <w:r>
        <w:rPr>
          <w:sz w:val="20"/>
        </w:rPr>
        <w:t xml:space="preserve">2.9. Максимальный срок ожидания в очереди при подаче заявления и при получении результата предоставленной муниципальной услуги - 30 минут. 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2.10. Регистрация запроса заявителя о предоставлении муниципальной услуги у специалиста, ведущего прием заявлений, не должно превышать 30 минут. 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2.11. Требования к местам предоставления муниципальной услуг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Места для приема заявителей оборудуются столами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Места ожидания в очереди должны быть оборудованы стульям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Место ожидания должно находиться в холле, коридоре или ином специально приспособленном помещени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одготовки и утверждения градостроительного плана земельного участка)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текст административного регламента с приложениями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место расположения, график (режим) работы, номера телефонов, адреса интернет-сайтов и электронной почты управления, где заинтересованные лица могут получить информацию, необходимую для предоставления муниципальной услуги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график приема заявителей, номер кабинета, в котором предоставляется муниципальная услуга, фамилии, имена, отчества специалистов, ответственных за предоставление муниципальной услуги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образцы заполнения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2.12. Показателями доступности являются понятность требований, предъявляемых к заявителю, к форме и видам представляемых документов, к результату предоставления услуги, а также разнообразие способов, с помощью которых заявитель может обратиться за предоставлением муниципальной услуги (почта, личный прием, интернет)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Показатели качества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исполнение обращения в установленные сроки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комфортность обслуживания заявителя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соответствие подготовленных документов интересам заявителя и требованиям действующего законодательства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bCs/>
          <w:sz w:val="20"/>
        </w:rPr>
      </w:pPr>
      <w:r>
        <w:rPr>
          <w:bCs/>
          <w:sz w:val="20"/>
        </w:rPr>
        <w:t>3. Административные процедуры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Блок-схема последовательности административных процедур приводится в приложении 2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3.1. Консультирование заявителей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3.1.1. 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3.1.2. 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- изложить обращение в письменной форме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- назначить другое удобное для заявителя время для консультации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- дать ответ в течение трех рабочих дней по контактному телефону, указанному заявителем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ю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0"/>
        </w:rPr>
        <w:t>Ответ в письменной форме подписывается главой Красногривен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3.1.3. Результатом выполнения административной процедуры является разъяснение заявителю порядка получения муниципальной услуг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0"/>
        </w:rPr>
      </w:pPr>
      <w:r>
        <w:rPr>
          <w:sz w:val="20"/>
        </w:rPr>
        <w:t>Индивидуальное устное консультирование каждого заинтересованного лица должностным лицом управления не должна превышать 20 минут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0"/>
        </w:rPr>
      </w:pPr>
      <w:r>
        <w:rPr>
          <w:bCs/>
          <w:sz w:val="20"/>
        </w:rPr>
        <w:t>3.2. Прием заявления и документов на получение муниципальной услуги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sz w:val="20"/>
        </w:rPr>
        <w:t>3.2.2. Специалист</w:t>
      </w:r>
      <w:r>
        <w:rPr>
          <w:i/>
          <w:sz w:val="20"/>
        </w:rPr>
        <w:t xml:space="preserve"> </w:t>
      </w:r>
      <w:r>
        <w:rPr>
          <w:sz w:val="20"/>
        </w:rPr>
        <w:t>администрации, ответственный за прием документов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фамилии, имена и отчества заявителей, адреса регистрации написаны полностью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пакет представленных документов полностью укомплектован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2.5. Специалист, ответственный за прием документов, вносит запись в журнал регистрации заявлений о предоставлении муниципальной услуг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3.2.6. Специалист, ответственный за прием документов, оформляет расписку о приеме заявления в двух экземплярах и передает один экземпляр расписки заявителю, а второй подшивает вместе с документами заявителя. 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В расписке указывается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 дата представления документов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подпись специалиста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Результатом выполнения административной процедуры является прием документов заявителя на получение муниципальной услуги и передача их специалисту, ответственному за подготовку архитектурно-планировочного задания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2.8. Результатом выполнения административной процедуры является прием документов заявителя на получение муниципальной услуги и передача их специалисту, ответственному за подготовку градостроительного плана земельного участка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Суммарная длительность административной процедуры - 30 минут.</w:t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0"/>
        </w:rPr>
      </w:pPr>
      <w:r>
        <w:rPr>
          <w:bCs/>
          <w:sz w:val="20"/>
        </w:rPr>
        <w:t>3.3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90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3.1. Основанием для начала рассмотрения документов, предоставленных для подготовки градостроительного плана земельного участка (далее по тексту – предоставленные документы), является их поступление специалисту, ответственному за принятие решения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3.2. Специалист, ответственный за проверку документов и подготовку градостроительного плана земельного участка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рассматривает предоставленные документы с точки зрения их полноты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 изучает предо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 проверяет соответствие предоставленных документов требованиям, установленным действующим законодательством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 прорабатывает схему градостроительного плана земельного участка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Максимальный срок выполнения административного действия – 10 рабочих дней.</w:t>
      </w:r>
    </w:p>
    <w:p>
      <w:pPr>
        <w:pStyle w:val="Normal"/>
        <w:ind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900"/>
        <w:jc w:val="both"/>
        <w:rPr>
          <w:bCs/>
          <w:sz w:val="20"/>
        </w:rPr>
      </w:pPr>
      <w:r>
        <w:rPr>
          <w:bCs/>
          <w:sz w:val="20"/>
        </w:rPr>
        <w:t>3.4. Подготовка и оформление градостроительного плана земельного участка, и принятие решения об утверждении градостроительного плана земельного участка.</w:t>
      </w:r>
    </w:p>
    <w:p>
      <w:pPr>
        <w:pStyle w:val="Normal"/>
        <w:ind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4.1. Основанием для подготовки и оформления градостроительного плана земельного участка является получение проработанной схемы градостроительного плана земельного участка и пакета документов специалистами, ответственными за выполнение муниципальной услуги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3.4.2. Специалисты, ответственные за подготовку и оформление градостроительного плана земельного участка: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готовят схему градостроительного плана земельного участка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оформляют градостроительный план земельного участка;</w:t>
      </w:r>
    </w:p>
    <w:p>
      <w:pPr>
        <w:pStyle w:val="Normal"/>
        <w:ind w:firstLine="900"/>
        <w:jc w:val="both"/>
        <w:rPr/>
      </w:pPr>
      <w:r>
        <w:rPr>
          <w:sz w:val="20"/>
        </w:rPr>
        <w:t>-готовят проект постановления главы Красногривенского сельсовета об утверждении градостроительного плана земельного участка.</w:t>
      </w:r>
    </w:p>
    <w:p>
      <w:pPr>
        <w:pStyle w:val="Normal"/>
        <w:ind w:firstLine="900"/>
        <w:jc w:val="both"/>
        <w:rPr/>
      </w:pPr>
      <w:r>
        <w:rPr>
          <w:sz w:val="20"/>
        </w:rPr>
        <w:t>3.4.3. Подготовленный градостроительный план земельного участка, соответствующий требованиям, установленным действующим законодательством, и проект постановления главы Красногривенского сельсовета об утверждении градостроительного плана земельного участка передаются на визирование специалистам, ответственным за принятие решения о готовности.</w:t>
      </w:r>
    </w:p>
    <w:p>
      <w:pPr>
        <w:pStyle w:val="Normal"/>
        <w:tabs>
          <w:tab w:val="clear" w:pos="708"/>
          <w:tab w:val="left" w:pos="700" w:leader="none"/>
        </w:tabs>
        <w:ind w:firstLine="900"/>
        <w:jc w:val="both"/>
        <w:rPr/>
      </w:pPr>
      <w:r>
        <w:rPr>
          <w:sz w:val="20"/>
        </w:rPr>
        <w:tab/>
        <w:t>3.4.4. Результатом выполнения административной процедуры является подготовленный градостроительный план земельного участка и постановление главы Красногривенского сельсовета об утверждении градостроительного плана земельного участка и внесение информации о принятом решении в журнал учета подготовленных градостроительных планов земельных участков в Администрации Красногривенского сельсовета по форме согласно приложения 7 и в информационную базу данных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Суммарная длительность административной процедуры – 12 рабочих дне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0"/>
        </w:rPr>
      </w:pPr>
      <w:r>
        <w:rPr>
          <w:sz w:val="20"/>
        </w:rPr>
        <w:t>4.  Контроль за исполнением административного регламента.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0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главой Красногривенского сельсовет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4.3. Контроль осуществляется путем проведения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4.4. Периодичность проверок устанавливается главой Красногривенского  сельсовета, но не реже одного раза в год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4.5. Ответственность специалистов по исполнению административных процедур закрепляется в должностных инструкциях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4.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20"/>
        <w:jc w:val="both"/>
        <w:rPr/>
      </w:pPr>
      <w:r>
        <w:rPr>
          <w:sz w:val="20"/>
        </w:rPr>
        <w:t>4.7. Для проведения проверки предоставления муниципальной услуги постановлением главы Красногривенского сельсовета создается комисс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Акт подписывается всеми членами комисси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4.8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Доволе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Доволе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 Доволенского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Доволенского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2. Жалоба (претензия) на бумажном носителе направляется заявителем   почтовым отправлением по адресу, указанному в пункте 1.3.1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1.3.3 настоящего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right"/>
        <w:rPr/>
      </w:pPr>
      <w:bookmarkStart w:id="0" w:name="1103"/>
      <w:bookmarkStart w:id="1" w:name="110210"/>
      <w:bookmarkEnd w:id="0"/>
      <w:bookmarkEnd w:id="1"/>
      <w:r>
        <w:rPr>
          <w:sz w:val="20"/>
        </w:rPr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/>
      </w:pPr>
      <w:r>
        <w:rPr>
          <w:sz w:val="20"/>
        </w:rPr>
        <w:t>Главе Красногривенского сельсовета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от ________________________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 xml:space="preserve">___________________________  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проживающего по адресу: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Телефон:</w:t>
      </w:r>
    </w:p>
    <w:p>
      <w:pPr>
        <w:pStyle w:val="Normal"/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ind w:firstLine="61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явл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 соответствии с п.17 ст. 46 градостроительного кодекса РФ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шу выдать градостроительный план  земельного участка, находящегося по адресу: 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получения   разрешения на строительство 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мер________________________материал стен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ложение: 1. Правоустанавливающий докуме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 земельный участо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2. Кадастровый план земельного участ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»______________20    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Подпись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ЛОК-СХЕМ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435610</wp:posOffset>
                </wp:positionV>
                <wp:extent cx="635" cy="485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3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445260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2178685</wp:posOffset>
                </wp:positionV>
                <wp:extent cx="990600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71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178685</wp:posOffset>
                </wp:positionV>
                <wp:extent cx="914400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1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911860</wp:posOffset>
                </wp:positionV>
                <wp:extent cx="3838575" cy="542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71.8pt;mso-position-vertical-relative:text;margin-left:91.1pt;mso-position-horizontal-relative:text">
                <v:textbox>
                  <w:txbxContent>
                    <w:p>
                      <w:pPr>
                        <w:pStyle w:val="2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902460</wp:posOffset>
                </wp:positionV>
                <wp:extent cx="3790950" cy="561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49.8pt;mso-position-vertical-relative:text;margin-left:91.1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</w:t>
      </w:r>
    </w:p>
    <w:p>
      <w:pPr>
        <w:pStyle w:val="Normal"/>
        <w:tabs>
          <w:tab w:val="clear" w:pos="708"/>
          <w:tab w:val="left" w:pos="7725" w:leader="none"/>
        </w:tabs>
        <w:rPr>
          <w:sz w:val="20"/>
        </w:rPr>
      </w:pPr>
      <w:r>
        <w:rPr>
          <w:sz w:val="20"/>
        </w:rPr>
        <w:tab/>
        <w:t>не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20650</wp:posOffset>
                </wp:positionV>
                <wp:extent cx="1958340" cy="18180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81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радостроительный план земельного участка, утвержденный постановлением главы </w:t>
                            </w:r>
                            <w:r>
                              <w:rPr/>
                              <w:t>Красногривенского 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143.15pt;mso-wrap-distance-left:9.05pt;mso-wrap-distance-right:9.05pt;mso-wrap-distance-top:0pt;mso-wrap-distance-bottom:0pt;margin-top:9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радостроительный план земельного участка, утвержденный постановлением главы </w:t>
                      </w:r>
                      <w:r>
                        <w:rPr/>
                        <w:t>Красногривенского 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20650</wp:posOffset>
                </wp:positionV>
                <wp:extent cx="1743075" cy="15906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9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120650</wp:posOffset>
                </wp:positionV>
                <wp:extent cx="1958340" cy="1818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81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радостроительный план земельного участка, утвержденный постановлением главы </w:t>
                            </w:r>
                            <w:r>
                              <w:rPr/>
                              <w:t>Красногривенского 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143.15pt;mso-wrap-distance-left:9.05pt;mso-wrap-distance-right:9.05pt;mso-wrap-distance-top:0pt;mso-wrap-distance-bottom:0pt;margin-top:9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радостроительный план земельного участка, утвержденный постановлением главы </w:t>
                      </w:r>
                      <w:r>
                        <w:rPr/>
                        <w:t>Красногривенского 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consultantplus://offline/main?base=LAW;n=113646;fld=134" TargetMode="External"/><Relationship Id="rId8" Type="http://schemas.openxmlformats.org/officeDocument/2006/relationships/hyperlink" Target="consultantplus://offline/main?base=LAW;n=62562;fld=134;dst=100009" TargetMode="External"/><Relationship Id="rId9" Type="http://schemas.openxmlformats.org/officeDocument/2006/relationships/hyperlink" Target="consultantplus://offline/main?base=LAW;n=57665;fld=134;dst=10000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44:00Z</dcterms:created>
  <dc:creator>User</dc:creator>
  <dc:description/>
  <cp:keywords/>
  <dc:language>en-US</dc:language>
  <cp:lastModifiedBy>Admin</cp:lastModifiedBy>
  <cp:lastPrinted>2013-08-29T11:25:00Z</cp:lastPrinted>
  <dcterms:modified xsi:type="dcterms:W3CDTF">2013-08-30T04:34:00Z</dcterms:modified>
  <cp:revision>10</cp:revision>
  <dc:subject/>
  <dc:title/>
</cp:coreProperties>
</file>