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сногривенского сельсовета Доволенского района Новосибирской област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9.06.2012  № 24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РЕГЛАМЕНТ</w:t>
      </w:r>
    </w:p>
    <w:p>
      <w:pPr>
        <w:pStyle w:val="Normal"/>
        <w:ind w:first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едоставления муниципальной услуги по </w:t>
      </w:r>
      <w:r>
        <w:rPr>
          <w:sz w:val="20"/>
          <w:szCs w:val="20"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false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гривенского  сельсовета Доволе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Красногривенского сельсовета Доволен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1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лоимущие граждане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632473, Новосибирская область, Доволенский район,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.Красная Грива, ул. Набережная, 8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- понедельник – пятница: с 9-00 до 13-00  с 14-00 до 16-00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/>
      </w:pPr>
      <w:r>
        <w:rPr>
          <w:sz w:val="20"/>
          <w:szCs w:val="20"/>
        </w:rPr>
        <w:t xml:space="preserve">Адрес официального интернет – сайта администрации Красногривенского сельсовета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краснаягрива.рф. Информация, размещаемая на официальном интернет-сайте и информационном стенде администрации Красногривенского сельсовета Доволенского района Новосибирской области, обновляется по мере ее изменения. </w:t>
      </w:r>
    </w:p>
    <w:p>
      <w:pPr>
        <w:pStyle w:val="Normal"/>
        <w:rPr/>
      </w:pPr>
      <w:r>
        <w:rPr>
          <w:sz w:val="20"/>
          <w:szCs w:val="20"/>
        </w:rPr>
        <w:t xml:space="preserve">Адрес электронной почты   :    </w:t>
      </w:r>
      <w:hyperlink r:id="rId2">
        <w:r>
          <w:rPr>
            <w:rStyle w:val="InternetLink"/>
            <w:sz w:val="20"/>
            <w:szCs w:val="20"/>
          </w:rPr>
          <w:t>griva65@mail.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- администрация Доволенского района Новосибирской области:   </w:t>
      </w:r>
      <w:hyperlink r:id="rId3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dovolnoe</w:t>
        </w:r>
        <w:r>
          <w:rPr>
            <w:rStyle w:val="InternetLink"/>
            <w:sz w:val="20"/>
            <w:szCs w:val="20"/>
          </w:rPr>
          <w:t>.ru</w:t>
        </w:r>
      </w:hyperlink>
      <w:r>
        <w:rPr>
          <w:sz w:val="20"/>
          <w:szCs w:val="20"/>
        </w:rPr>
        <w:t xml:space="preserve">;  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0"/>
            <w:szCs w:val="20"/>
          </w:rPr>
          <w:t>http://www.to54.rosreestr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дминистрация Доволенского района Новосибирской области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dovol@ yandex.ru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0"/>
            <w:szCs w:val="20"/>
          </w:rPr>
          <w:t>54_upr@rosreestr.ru</w:t>
        </w:r>
      </w:hyperlink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дминистрация Доволенского района Новосибирской област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83) 54-20-137, (383) 54-20-51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я Доволенского района Новосибирской области: с.Довольное, ул.Ленина,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ами администрации Красногривенского сельсовета Доволенского района Новосибирской области,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Красногривенского сельсовета Доволенского района Новосибирской области и официальном сайте администрации Доволенского района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структурных подразделений администрации Красногрив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Красногрив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расногривенского сельсовета Доволен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предоставления муниципальной услуг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 Красногривенского сельсовета Доволен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я Доволенского района Новосибирской области: с.Довольное, ул.Ленина, 106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необходимой информаци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Уставом Красногривенского  сельсовета Доволенского района Новосибирской области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sz w:val="20"/>
            <w:szCs w:val="20"/>
          </w:rPr>
          <w:t>"Российская газета", №4849</w:t>
        </w:r>
      </w:hyperlink>
      <w:r>
        <w:rPr>
          <w:sz w:val="20"/>
          <w:szCs w:val="20"/>
        </w:rPr>
        <w:t> от 13.02.2009 г.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на имя Главы Красногривенского сельсовета (приложение № 1 к настоящему административному регламенту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 документ, удостоверяющий личность заявителя (копия)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numPr>
          <w:ilvl w:val="2"/>
          <w:numId w:val="2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заявление о предоставлении информации об очередности предоставления жилых помещений на условиях социального найма (приложение №1 к настоящему административному регламенту)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7. 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услуга по выдаче справки Медико-социальной экспертизы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ая услуга по признанию жилого дома (жилого помещения) непригодным для проживания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Красногривенского сельсовета Доволенского района Новосибирской област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.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/>
      </w:pPr>
      <w:r>
        <w:rPr>
          <w:sz w:val="20"/>
          <w:szCs w:val="20"/>
        </w:rPr>
        <w:t>выполнение должностными лицами, сотрудниками администрации Весе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Красногривенского сельсовета Доволенского района Новосибирской области при предоставлении муниципальной услуги.</w:t>
      </w:r>
    </w:p>
    <w:p>
      <w:pPr>
        <w:pStyle w:val="Normal"/>
        <w:numPr>
          <w:ilvl w:val="2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расногривенского сельсовета Доволенского района Новосибирской области, на интернет-ресурсе администрации Доволенск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234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выдача результата предоставл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ем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ления и документов, необходимых для предоставления муниципальной услуги, осуществляется специалистом администрации Красногривенского сельсовета Доволенского района Новосибирской област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ыявлены недостатки документов, которые возможно устранить на месте, специалист, ответственный за прием и регистрацию документов,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С 01.07.2012 в случае непредставления заявителем необходимых документов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ая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ятие решения о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Формы контроля за исполнением регламент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расногривенского сельсовета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расногривенского сельсовета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Красногрив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гривенского сельсовета Доволенского района Новосибирской област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гривенского сельсовета Доволен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селовского сельсовета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Доволенского района и обжаловать действие (бездействие) и решения, осуществляемые (принятые) должностными лицами администрации Красногривенского сельсовета Доволен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7"/>
        </w:numPr>
        <w:suppressAutoHyphens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.9.    В случае установления в ходе или по результатам рассмотрения жалобы признаков состава административного правонарушения или преступления  должностное лицо, наделенное полномочиями по рассмотрению жалоб  в соответствии с частью 1 ст.11.2 Федерального закона от 27.07.2010 №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сногривенского сельсовета Доволенского района Новосибирской област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9.06.2012  № 24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ю Красногривенского сельсовета </w:t>
            </w:r>
          </w:p>
          <w:p>
            <w:pPr>
              <w:pStyle w:val="Normal"/>
              <w:ind w:first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от ________________________________,</w:t>
            </w:r>
          </w:p>
          <w:p>
            <w:pPr>
              <w:pStyle w:val="Normal"/>
              <w:ind w:first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оживающего по адресу:</w:t>
            </w:r>
          </w:p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ind w:first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>(адрес места жительства)</w:t>
              <w:tab/>
              <w:tab/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                    </w:t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О себе сообщаю следующе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 Реквизиты документов, подтверждающих наличие льгот 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остав семьи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4"/>
        <w:gridCol w:w="2850"/>
        <w:gridCol w:w="2311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       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  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занимаемого жилого помещения 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я проживания в занимаемом помещении 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агаю документы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ыписку из домовой книги по месту жительства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пию финансового лицевого счета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пию документа, подтверждающего право собственности на жилое помещение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сногривенского сельсовета Доволенского района Новосибирской област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9.06.2012  № 24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113"/>
        <w:gridCol w:w="322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сногривенского сельсовета Доволенского района Новосибирской област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9.06.2012  № 24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ПИСКА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в получении заявления и приложенных к нему документов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,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лица, принявшего заявле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лучит от _________________________________________________________________________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паспортные данные заявителя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ледующие документы: _______________________________________________________________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омер регистрации в Книге регистрации заявлений - ___________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   _________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ремя и дата получения заявления)                                (подпись должностного лица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hyperlink" Target="http://www.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11:00Z</dcterms:created>
  <dc:creator>Customer</dc:creator>
  <dc:description/>
  <cp:keywords/>
  <dc:language>en-US</dc:language>
  <cp:lastModifiedBy>Admin</cp:lastModifiedBy>
  <dcterms:modified xsi:type="dcterms:W3CDTF">2013-08-30T07:17:00Z</dcterms:modified>
  <cp:revision>3</cp:revision>
  <dc:subject/>
  <dc:title>АДМИНИСТРАЦИЯ </dc:title>
</cp:coreProperties>
</file>