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884"/>
        <w:gridCol w:w="340"/>
        <w:gridCol w:w="255"/>
        <w:gridCol w:w="1418"/>
        <w:gridCol w:w="369"/>
        <w:gridCol w:w="340"/>
        <w:gridCol w:w="27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 Красная Грива, Доволенский район,  Новосибирская область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составления акта)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я акта)</w:t>
            </w:r>
          </w:p>
        </w:tc>
      </w:tr>
    </w:tbl>
    <w:p>
      <w:pPr>
        <w:pStyle w:val="Normal"/>
        <w:ind w:left="7286" w:hanging="0"/>
        <w:jc w:val="center"/>
        <w:rPr/>
      </w:pPr>
      <w:r>
        <w:rPr/>
        <w:t>17 час. 00 мин.</w:t>
      </w:r>
    </w:p>
    <w:p>
      <w:pPr>
        <w:pStyle w:val="Normal"/>
        <w:pBdr>
          <w:top w:val="single" w:sz="4" w:space="1" w:color="000000"/>
        </w:pBdr>
        <w:ind w:left="7286" w:hanging="0"/>
        <w:jc w:val="center"/>
        <w:rPr>
          <w:sz w:val="20"/>
          <w:szCs w:val="20"/>
        </w:rPr>
      </w:pPr>
      <w:r>
        <w:rPr>
          <w:sz w:val="20"/>
          <w:szCs w:val="20"/>
        </w:rPr>
        <w:t>(время составления акта)</w:t>
      </w:r>
    </w:p>
    <w:p>
      <w:pPr>
        <w:pStyle w:val="Normal"/>
        <w:jc w:val="center"/>
        <w:rPr/>
      </w:pPr>
      <w:r>
        <w:rPr/>
        <w:t>АКТ ПРОВЕРКИ</w:t>
        <w:br/>
        <w:t>Управлением Федеральной службы по ветеринарному и  фитосанитарному надзору по Новосибирской области юридического лица, индивидуального предпринимателя</w:t>
      </w:r>
    </w:p>
    <w:tbl>
      <w:tblPr>
        <w:tblW w:w="17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"/>
        <w:gridCol w:w="1339"/>
      </w:tblGrid>
      <w:tr>
        <w:trPr/>
        <w:tc>
          <w:tcPr>
            <w:tcW w:w="3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-05/19/0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1418"/>
        <w:gridCol w:w="369"/>
        <w:gridCol w:w="340"/>
        <w:gridCol w:w="1474"/>
        <w:gridCol w:w="586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по адресу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СО, Доволенский район, Красногривенский сельсовет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проведения проверки)</w:t>
            </w:r>
          </w:p>
        </w:tc>
      </w:tr>
    </w:tbl>
    <w:p>
      <w:pPr>
        <w:pStyle w:val="Normal"/>
        <w:rPr/>
      </w:pPr>
      <w:r>
        <w:rPr/>
        <w:t>На основании:  Распоряжения Заместителя Руководителя Управления Федеральной службы по</w:t>
      </w:r>
    </w:p>
    <w:p>
      <w:pPr>
        <w:pStyle w:val="Normal"/>
        <w:pBdr>
          <w:top w:val="single" w:sz="4" w:space="1" w:color="000000"/>
        </w:pBdr>
        <w:ind w:left="16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ветеринарному и фитосанитарному надзору по НСО Соловьева Сергея Алексеевича.</w:t>
      </w:r>
    </w:p>
    <w:p>
      <w:pPr>
        <w:pStyle w:val="Normal"/>
        <w:rPr/>
      </w:pPr>
      <w:r>
        <w:rPr/>
        <w:t>от 22.12.2016 г. № 07-05/1348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вид документа с указанием реквизитов (номер, дата), фамилии, имени, отчества (в случае, если имеется), должность руководителя, заместителя руководителя органа государственного контроля (надзора), издавшего распоряжение или приказ о проведении проверки)</w:t>
      </w:r>
    </w:p>
    <w:p>
      <w:pPr>
        <w:pStyle w:val="Normal"/>
        <w:rPr/>
      </w:pPr>
      <w:r>
        <w:rPr/>
        <w:t>была проведена плановая выездная проверка в отношении: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 xml:space="preserve">Администрации Красногривенского сельсовета Доволенского района Новосибирской области. 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pBdr>
          <w:top w:val="single" w:sz="4" w:space="1" w:color="000000"/>
        </w:pBdr>
        <w:rPr/>
      </w:pPr>
      <w:r>
        <w:rPr/>
        <w:t>Дата и время проведения проверки:</w:t>
      </w:r>
    </w:p>
    <w:p>
      <w:pPr>
        <w:pStyle w:val="Normal"/>
        <w:rPr/>
      </w:pPr>
      <w:r>
        <w:rPr/>
        <w:t xml:space="preserve">« 15 »   02     20 17 г.  с 10  час  00  мин. до 17  час.  00  мин. </w:t>
      </w:r>
    </w:p>
    <w:p>
      <w:pPr>
        <w:pStyle w:val="Normal"/>
        <w:rPr/>
      </w:pPr>
      <w:r>
        <w:rPr/>
        <w:t>Продолжительность проверки:  1 день, 7 часов.</w:t>
      </w:r>
    </w:p>
    <w:p>
      <w:pPr>
        <w:pStyle w:val="Normal"/>
        <w:pBdr>
          <w:top w:val="single" w:sz="4" w:space="1" w:color="000000"/>
        </w:pBdr>
        <w:ind w:left="32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/>
        <w:t xml:space="preserve">Акт составлен:  </w:t>
      </w:r>
      <w:r>
        <w:rPr>
          <w:b/>
          <w:bCs/>
          <w:sz w:val="26"/>
          <w:szCs w:val="26"/>
        </w:rPr>
        <w:t>Управлением Федеральной службы по ветеринарному и  фитосанитарному надзору по Новосибирской области</w:t>
      </w:r>
    </w:p>
    <w:p>
      <w:pPr>
        <w:pStyle w:val="Normal"/>
        <w:jc w:val="both"/>
        <w:rPr/>
      </w:pPr>
      <w:r>
        <w:rPr/>
        <w:t xml:space="preserve">С копией распоряжения/приказа о проведении проверки </w:t>
      </w:r>
      <w:r>
        <w:rPr>
          <w:b/>
          <w:bCs/>
        </w:rPr>
        <w:t>ознакомлен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акаров Александр Викторович                                       15.02.2017 г. 10 час. 00 мин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и, имена, отчества (в случае, если имеется), подпись, дата, время)</w:t>
      </w:r>
    </w:p>
    <w:p>
      <w:pPr>
        <w:pStyle w:val="Normal"/>
        <w:rPr/>
      </w:pPr>
      <w:r>
        <w:rPr/>
        <w:t>Лицо(а), проводившие проверку:  Молокоедов Василий Григорьевич, государственный</w:t>
      </w:r>
    </w:p>
    <w:p>
      <w:pPr>
        <w:pStyle w:val="Normal"/>
        <w:pBdr>
          <w:top w:val="single" w:sz="4" w:space="1" w:color="000000"/>
        </w:pBdr>
        <w:ind w:left="351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инспектор отдела государственного земельного надзора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(в случае, если имеется), должность должностного лица (должностных лиц), проводившего(их) проверку; в случае привлечения к участию к проверке экспертов, экспертных организаций указывается (фамилии, имена, отчества (в случае, если имеется), должности экспертов и/или наименование экспертных организаций)</w:t>
      </w:r>
    </w:p>
    <w:p>
      <w:pPr>
        <w:pStyle w:val="Normal"/>
        <w:rPr/>
      </w:pPr>
      <w:r>
        <w:rPr/>
        <w:t xml:space="preserve">При проведении проверки присутствовали:  Макаров Александр Викторович, глава </w:t>
      </w:r>
    </w:p>
    <w:p>
      <w:pPr>
        <w:pStyle w:val="Normal"/>
        <w:pBdr>
          <w:top w:val="single" w:sz="4" w:space="1" w:color="000000"/>
        </w:pBdr>
        <w:ind w:left="459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администрации Красногривенского сельсовета Доволенского района Новосибирской области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В результате проведения мероприятия по надзору и контролю установлено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15.02.2017 в 10 час. 00 мин. администрация Красногривенского сельсовета Доволенского района Новосибирской области  располагается в административном центре МО Красногривенского сельсовета, в с. Красная Грива Доволенского района НСО, ул. Набережная, д. 8. Границы Красногривенского сельсовета и статус его, как сельского поселения установлены законом Новосибирской области от 02.06.2004  № 200-03 «О статусе и границах муниципальных образований Новосибирской области» Красногривенский сельсовет состоит из объединенных общей территорией четырех населенных пунктов:  п. Красная Грива, п. Солонцовый,                       д. Даниловская ферма и поселок Сарыбалык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ГРН  1025405012841, ИНН  542010063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132715</wp:posOffset>
                </wp:positionV>
                <wp:extent cx="190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0.45pt" to="148.3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7245</wp:posOffset>
                </wp:positionH>
                <wp:positionV relativeFrom="paragraph">
                  <wp:posOffset>132715</wp:posOffset>
                </wp:positionV>
                <wp:extent cx="190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5pt,10.45pt" to="514.3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В ходе проведения проверки выявлены нарушения обязательных требований, установленных правовыми актами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казанием характера нарушений; лиц, допустивших нарушения)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В ведении Красногривенского сельсовета Доволенского района Новосибирской области, находится земельный участок сельскохозяйственного назначения площадью 1200 кв.м, с кадастровым номером 54:05:023401:1127, расположенный примерно в 500 м от п. Красная Грива по направлению на северо-запад.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казанном земельном участке выявлена несанкционированная свалка твердых коммунальных отходов производства и потребления, площадью 1200 кв.м. (остатки пищевых продуктов, полиэтиленовые мешки, строительный мусор и т. д.). Правоустанавливающие документы на право использования данного земельного участка под размещение твердых коммунальных отходов администрацией Красногривенского сельсовета не предоставлены, поэтому свалка является несанкционированной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несанкционированной свалкой, расположен в границах Красногривенского сель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оленского района за границей населенного пункта и относится к землям сельскохозяйственного назначения, государственная собственность на которые не разграничена. Согласно статье 3.3 Федерального закона от 25.10.2001 №137-ФЗ «О введении в действие Земельного кодекса Российской Федерации» (введена Федеральным законом от 23.06.2014 №171-ФЗ) распоряжение земельными участками, государственная собственность на которые не разграничена, осуществляется органом местного самоуправления поселения в отношении земельных участков, расположенных на территории поселени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им образом, собственником вышеуказанных отходов производства и потребления и ответственным за санитарное состояние земельного участка является администрация Красногривенского сельсовета Доволенского района Новосибирской области. Распоряжением      № 39 от 01.12.2015 года, главой Красногривенского сельсовета, является Макаров Александр Викторович.</w:t>
            </w:r>
          </w:p>
          <w:p>
            <w:pPr>
              <w:pStyle w:val="Normal"/>
              <w:ind w:right="-54" w:hanging="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Администрацией Красногривенского сельсовета Доволенского района Новосибирской области, в лице главы Макарова Александра Викторовича, данными действиями (бездействиями) </w:t>
            </w:r>
            <w:r>
              <w:rPr>
                <w:i/>
              </w:rPr>
              <w:t xml:space="preserve"> </w:t>
            </w:r>
            <w:r>
              <w:rPr/>
              <w:t>нарушены требования ст. 51 Федерального закона от 10.01.2002 № 7-ФЗ «Об охране окружающей среды», ст. 11 Федерального закона от 24.06.1998 № 89-ФЗ «Об отходах производства и потребления», п. 4 ст. 13, ст. 42, 77, 78 ЗК РФ. Ответственность за данное правонарушение предусмотрена ч. 2 ст. 8.7 КоАП РФ. В силу п. 7.8 Межгосударственного стандарта ГОСТ 30772-2001 «Ресурсосбережение. Обращение с отходами. Термины и определения» (введен в действие постановлением Госстандарта РФ от 28.12.2001 №607-ст) собственниками отходов являются: юридическое лицо, индивидуальный предприниматель, производящие отходы, в собственности которых они находятся, которые намерены осуществлять заготовку, переработку отходов и другие работы по обращению с отходами, включая их отчуждение. Если это лицо не установлено, собственником отходов являются органы местного самоуправления, юридические лица или индивидуальные предприниматели, ответственные за территории, на которых эти отходы находя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/>
        <w:tc>
          <w:tcPr>
            <w:tcW w:w="1031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Главой администрации Красногривенского сельсовета является Макаров Александр Викторович, действующий в соответствии с ст. 36 Федерального закона от 06.10.2003   № 131-ФЗ «Об общих принципах организации местного самоуправления в Российской Федерации», устава Красногривенского сельсовета Доволенского района Новосибирской области, принятого решением 44 сессии Совета депутатов Красногривенского сельсовета от 24.09.2009 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Распоряжение о вступлении в должность главы администрации Красногривенского сельсовета от 01.12.2015 г. № 39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В границах Красногривенского сельсовета Доволенского района Новосибирской области, общая площадь земель составляет 40878 га, из них сельскохозяйственных угодий 33244 га, в т.ч. пашня -6305 га, сенокосы – 14140 га, пастбища – 12799 га. Основными пользователями  земель сельхозназначения в границах Красногривенского сельсовета являются фермерские хозяй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По представленной информации главой администрации Красногривенского сельсовета Макаровым Александром Викторовичем, на территории Красногривенского сельсовета Доволенского района Новосибирской области, земельных участков сельскохозяйственного назначения, принадлежащих администрации Красногривенского сельсовета на праве собственности, находящихся в пользовании или в аренде, не имеется.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Решением Совета депутатов Красногривенского сельсовета Доволенского района от 07.04.2006 утверждено положение о проведения проверок при осуществлении муниципального земельного контроля на территории Красногривенского сельсовета.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2016 году по линии муниципального земельного контроля проверки не проводились, на 2017 год проверки не  запланированы, в связи с передачей полномочий по осуществлению муниципального земельного контроля в Доволенский район Новосибирской обла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Уставе сельского поселения  в п. 20 статьи 29 «Полномочия администрации», прописаны обязанности администрации по организации деятельности по сбору (в том числе раздельному сбору) и транспортированию твердых коммунальных отход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Решением Совета депутатов Красногривенского сельсовета Доволенского района Новосибирской области от 23.12.2016 № 8, утверждено Положение «О бюджетном процессе Красногривенского сельсовета». В отчете об исполнении бюджета Красногривенского сельсовета за 2016 год на участие в организации  деятельности по сбору и транспортированию твердых коммунальных отходов израсходовано 31 000 рублей. В бюджете на 2017 год на данную статью запланированы расходы в сумме 63 900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С территории МО Красногривенского сельсовета Доволенского района Новосибирской области, отходы производства и бытовой мусор вывозятся на четыре земельных участка, для размещения полигонов твердых коммунальных отходов, расположенные в границах Красногривенского сельсовета Доволенского района Новосибирской облас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. Земельный участок площадью 52457 кв.м, с кадастровым номером 54:05:023401:1109, местоположение: примерно в 400 м от п. Красная Грива по направлению на северо-восток. Указанный земельный участок переведен из категории земель сельскохозяйственного назначения в категорию земель промышленности и иного назначения, для размещения полигона ТБО, свидетельство о государственной регистрации права 54 АД 157549 от 25.01.2011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. Земельный участок площадью 4295 кв.м, с кадастровым номером 54:05:022101:128, местоположение: примерно в 500 м от п. Солонцовый по направлению на северо-восток. Указанный земельный участок относится к категории земли населенных пунктов, для размещения полигона ТБО, свидетельство о государственной регистрации права 54 АД 871594 от 06.04.2013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. Земельный участок площадью 26604 кв.м, с кадастровым номером 54:05:023401:1108, местоположение: примерно в 700 м от д. Сарыбалык по направлению на юг. Указанный земельный участок переведен из категории земель сельскохозяйственного назначения в категорию земель промышленности и иного назначения, для размещения полигона ТБО, свидетельство о государственной регистрации права 54 АД 157548 от 25.01.2011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 Земельный участок площадью 23911 кв.м, с кадастровым номером 54:05:023401:1110, местоположение: примерно в 800 м от п. Даниловская Ферма по направлению на северо-запад. Указанный земельный участок переведен из категории земель сельскохозяйственного назначения в категорию земель промышленности и иного назначения, для размещения полигона ТБО, свидетельство о государственной регистрации права 54 АД 157546 от 25.01.2011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 стороны главы администрации Красногривенского сельсовета, было заявление в Совет депутатов Красногривенского сельсовета от 14.12.2016 г. № 106, о выделении денежных средств на ликвидацию несанкционированной свалки ТБО в п. Красная Грива. Решением Совета депутатов поселения от 23.12.2016 года, в связи с ограниченностью бюджета Красногривенского сельсовета, в выделении средств было отказан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На земельном участке сельскохозяйственного назначения площадью 1200 кв.м, с кадастровым номером 54:05:023401:1127, расположенном примерно в 500 м от п. Красная Грива Доволенского района Новосибирской области по направлению на северо-запад  выявлена несанкционированная свалка твердых коммунальных отходов производства и потребления.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внесена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559"/>
        <w:gridCol w:w="4961"/>
      </w:tblGrid>
      <w:tr>
        <w:trPr/>
        <w:tc>
          <w:tcPr>
            <w:tcW w:w="3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проверяющего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полномоченного представителя юридического лица, индивидуального предпринимателя,</w:t>
              <w:br/>
              <w:t>его уполномоченного представителя)</w:t>
            </w:r>
          </w:p>
        </w:tc>
      </w:tr>
    </w:tbl>
    <w:p>
      <w:pPr>
        <w:pStyle w:val="Normal"/>
        <w:jc w:val="both"/>
        <w:rPr/>
      </w:pPr>
      <w:r>
        <w:rPr/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, отсутствует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559"/>
        <w:gridCol w:w="4961"/>
      </w:tblGrid>
      <w:tr>
        <w:trPr/>
        <w:tc>
          <w:tcPr>
            <w:tcW w:w="3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проверяющего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полномоченного представителя юридического лица, индивидуального предпринимателя,</w:t>
              <w:br/>
              <w:t>его уполномоченного представителя)</w:t>
            </w:r>
          </w:p>
        </w:tc>
      </w:tr>
    </w:tbl>
    <w:p>
      <w:pPr>
        <w:pStyle w:val="Normal"/>
        <w:rPr/>
      </w:pPr>
      <w:r>
        <w:rPr/>
        <w:t xml:space="preserve">Прилагаемые документы:  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лиц, проводивших проверку:                                                              В.Г. Молокоедов</w:t>
      </w:r>
    </w:p>
    <w:p>
      <w:pPr>
        <w:pStyle w:val="Normal"/>
        <w:pBdr>
          <w:top w:val="single" w:sz="4" w:space="1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054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актом проверки ознакомлен(а), копию акта со всеми приложениями получил(а):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      </w:t>
      </w:r>
      <w:r>
        <w:rPr/>
        <w:t>Макаров Александр Викторович, глава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администрации МО Красногривенский сельсовет.</w:t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</w:t>
        <w:br/>
        <w:t>его уполномоченного представителя)</w:t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7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1418"/>
        <w:gridCol w:w="369"/>
        <w:gridCol w:w="284"/>
        <w:gridCol w:w="341"/>
        <w:gridCol w:w="170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метка об отказе ознакомления с актом проверки: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ind w:left="5443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дпись уполномоченного должностного лица (лиц), проводившего проверку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20:15:00Z</dcterms:created>
  <dc:creator>User</dc:creator>
  <dc:description/>
  <cp:keywords/>
  <dc:language>en-US</dc:language>
  <cp:lastModifiedBy>User</cp:lastModifiedBy>
  <cp:lastPrinted>2005-05-11T02:12:00Z</cp:lastPrinted>
  <dcterms:modified xsi:type="dcterms:W3CDTF">2005-05-10T20:09:00Z</dcterms:modified>
  <cp:revision>106</cp:revision>
  <dc:subject/>
  <dc:title>с</dc:title>
</cp:coreProperties>
</file>